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822"/>
        <w:gridCol w:w="969"/>
        <w:gridCol w:w="1560"/>
        <w:gridCol w:w="1582"/>
        <w:gridCol w:w="1067"/>
        <w:gridCol w:w="1129"/>
        <w:gridCol w:w="1206"/>
        <w:gridCol w:w="1273"/>
        <w:gridCol w:w="20"/>
        <w:gridCol w:w="16"/>
      </w:tblGrid>
      <w:tr>
        <w:trPr/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Pregão Presencial 003/2015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ED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Dia: 26/03/20</w:t>
            </w:r>
            <w:r>
              <w:rPr>
                <w:b/>
                <w:sz w:val="24"/>
                <w:szCs w:val="24"/>
              </w:rPr>
              <w:t xml:space="preserve">15 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14: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cs="Arial"/>
                <w:sz w:val="24"/>
                <w:szCs w:val="24"/>
              </w:rPr>
              <w:t>General Bacelar, n° 264 – Centro.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</w:rPr>
              <w:t>CEP: 96.200-370 Rio Grande / R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7725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escrição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Unitário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Tota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153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Merendeira 42 horas semanais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20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rendeira 32 horas semanai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02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rendeira 22 horas semanai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77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 xml:space="preserve">GLOBAL MENSAL </w:t>
            </w:r>
          </w:p>
        </w:tc>
        <w:tc>
          <w:tcPr>
            <w:tcW w:w="2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10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e da 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natur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 - Modelo de Proposta</w:t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>
          <w:b/>
          <w:sz w:val="24"/>
          <w:szCs w:val="24"/>
        </w:rPr>
        <w:t>Pregão presencial 003/2015 - SMED - PLANILHA DE CUSTOS E FORMAÇÃO DE PREÇOS</w:t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76"/>
        <w:gridCol w:w="1456"/>
        <w:gridCol w:w="1175"/>
        <w:gridCol w:w="1193"/>
      </w:tblGrid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sz w:val="24"/>
              </w:rPr>
            </w:pPr>
            <w:r>
              <w:rPr>
                <w:rFonts w:eastAsia="Batang;바탕" w:cs="Arial"/>
                <w:b/>
                <w:sz w:val="24"/>
              </w:rPr>
              <w:t>SERVIÇO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sz w:val="24"/>
              </w:rPr>
            </w:pPr>
            <w:r>
              <w:rPr>
                <w:rFonts w:eastAsia="Batang;바탕" w:cs="Arial"/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PLANILHA DE FORMAÇÃO DE CUSTOS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 xml:space="preserve">PISO SALARIAL DA CATEGORA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 COT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NÚMERO DE FUNCIONÁRI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MONTANTE A (ITEM 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dicional de Insalubr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Reserva técn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Outr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ITEM 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2 -ENCARGOS SOCIAIS: incidentes ITEM 1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S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G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S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NA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BRA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CR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-educ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guro 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color w:val="FF0000"/>
                <w:sz w:val="24"/>
              </w:rPr>
            </w:pPr>
            <w:r>
              <w:rPr>
                <w:rFonts w:eastAsia="Batang;바탕" w:cs="Arial"/>
                <w:b/>
                <w:bCs/>
                <w:color w:val="FF0000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éri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uxílio-enferm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altas leg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Licença-matern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viso prévio trabalh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13° 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denização (resc. s/justa causa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viso prévio indeniz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denização adicion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  <w:t>Incidência grupo A /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Total Geral dos Encarg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VALOR DO MONTANTE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MONTANTE B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1.Uniformes/EP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2.Materiais e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3.Manutenção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4.Treinamento e rec. de pesso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5.Seguro de vid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Veícul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Combustiv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6.Vale transpor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7.Vale refei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SUB TOTAL 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TAXA DE ADMINISTRAÇÃO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Luc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Despesas adm./operacion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A TAXA AD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SUB TOTAL GERAL (SEM IMPOSTOS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RIBUTOS *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SSQ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Batang;바탕" w:cs="Arial"/>
                <w:sz w:val="24"/>
              </w:rPr>
            </w:pPr>
            <w:r>
              <w:rPr>
                <w:rFonts w:cs="Arial"/>
                <w:sz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698750" cy="163195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0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48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Batang;바탕" w:hAnsi="Batang;바탕" w:eastAsia="Batang;바탕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 w:ascii="Batang;바탕" w:hAnsi="Batang;바탕"/>
                                            <w:sz w:val="18"/>
                                            <w:szCs w:val="18"/>
                                          </w:rPr>
                                          <w:t>a) Tributos = To 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12.5pt;height:12.8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Batang;바탕" w:hAnsi="Batang;바탕" w:eastAsia="Batang;바탕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Arial" w:ascii="Batang;바탕" w:hAnsi="Batang;바탕"/>
                                      <w:sz w:val="18"/>
                                      <w:szCs w:val="18"/>
                                    </w:rPr>
                                    <w:t>a) Tributos = To 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</w:t>
            </w:r>
            <w:r>
              <w:rPr>
                <w:rFonts w:eastAsia="Batang;바탕" w:cs="Arial"/>
                <w:sz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b)Itens de 1 a 4 = Po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PI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 xml:space="preserve">c) Po / (1-To) = P1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COFIN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Valor dos tributos (P1 - Po)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S IMPOS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MONTANTE "B"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Mensal (Mont A + B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* Informar os percentuais dos encargos sociais computado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** Informar regime de tributação de imposto de renda e o percentual dos tributos computado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center" w:pos="4865" w:leader="none"/>
        <w:tab w:val="left" w:pos="6645" w:leader="none"/>
        <w:tab w:val="right" w:pos="8838" w:leader="none"/>
      </w:tabs>
      <w:ind w:right="360" w:hanging="0"/>
      <w:rPr/>
    </w:pPr>
    <w:r>
      <w:rPr/>
      <w:tab/>
      <w:tab/>
    </w:r>
    <w:r>
      <w:rPr/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1280" cy="1860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6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8350" cy="7899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stado do Rio Grande do Sul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</w:t>
    </w:r>
    <w:r>
      <w:rPr>
        <w:b/>
        <w:sz w:val="24"/>
        <w:szCs w:val="24"/>
      </w:rPr>
      <w:t>PREFEITURA MUNICIPAL DO RIO GRANDE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     </w:t>
    </w:r>
    <w:r>
      <w:rPr>
        <w:b/>
        <w:sz w:val="24"/>
        <w:szCs w:val="24"/>
      </w:rPr>
      <w:t>GABINETE DE COMPRAS,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4-09-25T14:20:00Z</cp:lastPrinted>
  <dcterms:modified xsi:type="dcterms:W3CDTF">2015-03-05T21:17:00Z</dcterms:modified>
  <cp:revision>18</cp:revision>
  <dc:subject/>
  <dc:title>Conv</dc:title>
</cp:coreProperties>
</file>